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2016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й этап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 класс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веты к задания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ритерии оцени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(время на выполнение заданий </w:t>
      </w:r>
      <w:r>
        <w:rPr>
          <w:b/>
          <w:lang w:val="en-US"/>
        </w:rPr>
        <w:t>I</w:t>
      </w:r>
      <w:r>
        <w:rPr>
          <w:b/>
        </w:rPr>
        <w:t xml:space="preserve"> тура – 2 часа (120 минут), максимум – 10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1. Выбрать все верные ответы и записать в таблицу (10 балл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098"/>
        <w:gridCol w:w="1099"/>
        <w:gridCol w:w="1098"/>
        <w:gridCol w:w="1098"/>
        <w:gridCol w:w="1098"/>
        <w:gridCol w:w="956"/>
        <w:gridCol w:w="956"/>
        <w:gridCol w:w="956"/>
        <w:gridCol w:w="963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</w:tr>
    </w:tbl>
    <w:p>
      <w:pPr>
        <w:pStyle w:val="Normal"/>
        <w:jc w:val="both"/>
        <w:rPr/>
      </w:pPr>
      <w:r>
        <w:rPr/>
        <w:t>Каждый правильный ответ – 1 балл, максимум – 1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ние 2. Запишите в таблицу «Да» или «Нет» напротив номера соответствующего утверждения. (10 балл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10 баллов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 Какое понятие является лишним? Объясните, почему.   (10 баллов)</w:t>
      </w:r>
    </w:p>
    <w:p>
      <w:pPr>
        <w:pStyle w:val="11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емизм, остальное – национально-государственные религии.</w:t>
      </w:r>
    </w:p>
    <w:p>
      <w:pPr>
        <w:pStyle w:val="11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ессет, остальное – верхние палаты парламента.</w:t>
      </w:r>
    </w:p>
    <w:p>
      <w:pPr>
        <w:pStyle w:val="11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, остальное – факторные доходы.</w:t>
      </w:r>
    </w:p>
    <w:p>
      <w:pPr>
        <w:pStyle w:val="11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ы, остальное – разные виды стратификации общества.</w:t>
      </w:r>
    </w:p>
    <w:p>
      <w:pPr>
        <w:pStyle w:val="11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остальное – проступки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нахождение лишнего – 1 балл, объяснение – 1 балл. Максимум – 10 баллов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51"/>
        <w:gridCol w:w="3495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диционная систем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ночная систем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но-административная (или централизованная плановая) систем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, 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 4, 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 6, 7, 9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цы могут быть поменяны местами. За каждый верный ответ – 1 балл. </w:t>
      </w:r>
      <w:r>
        <w:rPr>
          <w:rFonts w:cs="Times New Roman" w:ascii="Times New Roman" w:hAnsi="Times New Roman"/>
          <w:b/>
          <w:sz w:val="24"/>
          <w:szCs w:val="24"/>
        </w:rPr>
        <w:t>Всего 12 балло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термины, пропущенные в схеме (9 баллов)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(игровая)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</w:t>
      </w:r>
    </w:p>
    <w:p>
      <w:pPr>
        <w:pStyle w:val="11"/>
        <w:numPr>
          <w:ilvl w:val="1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ая 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верный ответ – 1 балл, </w:t>
      </w:r>
      <w:r>
        <w:rPr>
          <w:rFonts w:cs="Times New Roman" w:ascii="Times New Roman" w:hAnsi="Times New Roman"/>
          <w:b/>
          <w:sz w:val="24"/>
          <w:szCs w:val="24"/>
        </w:rPr>
        <w:t>максимум за задание – 9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Задание 6.</w:t>
      </w:r>
      <w:r>
        <w:rPr>
          <w:b/>
          <w:bCs/>
        </w:rPr>
        <w:t xml:space="preserve"> </w:t>
      </w:r>
      <w:r>
        <w:rPr>
          <w:b/>
        </w:rPr>
        <w:t xml:space="preserve">Вставьте в приведенный ниже текст пропущенные по смыслу слова из списка понятий (6 баллов). </w:t>
      </w:r>
    </w:p>
    <w:p>
      <w:pPr>
        <w:pStyle w:val="Normal"/>
        <w:jc w:val="both"/>
        <w:rPr/>
      </w:pPr>
      <w:r>
        <w:rPr/>
        <w:t>7А, 3Б, 2В, 9Г, 6Д, 1Е.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ерный ответ – 1 балл, максимум – 6 баллов.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 Проанализируйте с точки зрения действующего российского законодательства указанные ниже случаи и ответьте на вопросы (12 баллов)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94776126"/>
      <w:bookmarkEnd w:id="0"/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Сосед не прав. Отвечать в данном случае будет владелец собаки. Родителям нужно обратиться с письменным заявлением в местное отделение полиции и приложить к нему медицинское заключение и/или подать иск в суд с требованием возмещения материального и морального вреда.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94776126"/>
      <w:bookmarkEnd w:id="1"/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494776389"/>
      <w:r>
        <w:rPr>
          <w:rFonts w:cs="Times New Roman" w:ascii="Times New Roman" w:hAnsi="Times New Roman"/>
          <w:sz w:val="24"/>
          <w:szCs w:val="24"/>
        </w:rPr>
        <w:t>В данном случае было нарушено право собственности. В соответствии с ГК РФ дети не имеют права собственности на имущество родителей. Мать Игоря может обратиться с иском о признании ее права собственности на незаконно арестованное имущество.</w:t>
      </w:r>
      <w:bookmarkEnd w:id="2"/>
    </w:p>
    <w:p>
      <w:pPr>
        <w:pStyle w:val="Normal"/>
        <w:jc w:val="both"/>
        <w:rPr/>
      </w:pPr>
      <w:r>
        <w:rPr>
          <w:b/>
        </w:rPr>
        <w:t xml:space="preserve">7.3. </w:t>
      </w:r>
      <w:bookmarkStart w:id="3" w:name="_Hlk494776797"/>
      <w:r>
        <w:rPr/>
        <w:t>Нет. Лица, не достигшие возраста 18 лет, обязаны проходить ежегодный медосмотр (ст. 266 ТК РФ). Лица, не прошедшие медосмотр, не допускаются к работе (ст. 76 ТК РФ). За время отстранения от работы заработная плата не начисляется.</w:t>
      </w:r>
      <w:bookmarkEnd w:id="3"/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</w:t>
      </w:r>
      <w:bookmarkStart w:id="4" w:name="_Hlk494777024"/>
      <w:r>
        <w:rPr/>
        <w:t>Суд не удовлетворит требование жены. В соответствии с Семейным кодексом РФ исключительное право собственности на результат интеллектуальной деятельности, созданный одним из супругов, принадлежит автору такого результата.</w:t>
      </w:r>
      <w:bookmarkEnd w:id="4"/>
      <w:r>
        <w:rPr/>
        <w:t xml:space="preserve"> </w:t>
      </w:r>
    </w:p>
    <w:p>
      <w:pPr>
        <w:pStyle w:val="Style16"/>
        <w:spacing w:before="0" w:after="0"/>
        <w:rPr/>
      </w:pPr>
      <w:r>
        <w:rPr>
          <w:b/>
        </w:rPr>
        <w:t>В зависимости от полноты и четкости обоснования ответа за каждую задачу может начисляться до 3 баллов. Всего – 12 баллов.</w:t>
      </w:r>
    </w:p>
    <w:p>
      <w:pPr>
        <w:pStyle w:val="11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Заполните таблицу. (8 баллов)</w:t>
      </w:r>
    </w:p>
    <w:p>
      <w:pPr>
        <w:pStyle w:val="Normal"/>
        <w:rPr>
          <w:bCs/>
        </w:rPr>
      </w:pPr>
      <w:r>
        <w:rPr>
          <w:bCs/>
        </w:rPr>
        <w:t>1 – отрасль права</w:t>
      </w:r>
    </w:p>
    <w:p>
      <w:pPr>
        <w:pStyle w:val="Normal"/>
        <w:rPr>
          <w:bCs/>
        </w:rPr>
      </w:pPr>
      <w:r>
        <w:rPr>
          <w:bCs/>
        </w:rPr>
        <w:t>2 – регулирует общественные отношения, связанные с осуществлением исполнительной власти.</w:t>
      </w:r>
    </w:p>
    <w:p>
      <w:pPr>
        <w:pStyle w:val="Normal"/>
        <w:rPr>
          <w:bCs/>
        </w:rPr>
      </w:pPr>
      <w:r>
        <w:rPr>
          <w:bCs/>
        </w:rPr>
        <w:t>3 – гражданское право</w:t>
      </w:r>
    </w:p>
    <w:p>
      <w:pPr>
        <w:pStyle w:val="Normal"/>
        <w:rPr>
          <w:bCs/>
        </w:rPr>
      </w:pPr>
      <w:r>
        <w:rPr>
          <w:bCs/>
        </w:rPr>
        <w:t>4 – устанавливает основы государственного устройства, регулирует вопросы защиты прав человека</w:t>
      </w:r>
    </w:p>
    <w:p>
      <w:pPr>
        <w:pStyle w:val="Normal"/>
        <w:rPr>
          <w:bCs/>
        </w:rPr>
      </w:pPr>
      <w:r>
        <w:rPr>
          <w:bCs/>
        </w:rPr>
        <w:t>5 – уголовное право</w:t>
      </w:r>
    </w:p>
    <w:p>
      <w:pPr>
        <w:pStyle w:val="Normal"/>
        <w:rPr/>
      </w:pPr>
      <w:r>
        <w:rPr>
          <w:bCs/>
        </w:rPr>
        <w:t>6 – уголовно-исполнительное право</w:t>
      </w:r>
    </w:p>
    <w:p>
      <w:pPr>
        <w:pStyle w:val="Normal"/>
        <w:rPr>
          <w:bCs/>
        </w:rPr>
      </w:pPr>
      <w:r>
        <w:rPr>
          <w:bCs/>
        </w:rPr>
        <w:t>7 – регулирует межгосударственные отношения</w:t>
      </w:r>
    </w:p>
    <w:p>
      <w:pPr>
        <w:pStyle w:val="Normal"/>
        <w:rPr>
          <w:bCs/>
        </w:rPr>
      </w:pPr>
      <w:r>
        <w:rPr>
          <w:bCs/>
        </w:rPr>
        <w:t>8 – регулирует отношения между работником и работодател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ждый верный ответ – 1 балл, максимум – 8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ние 9. Дайте определения терминам (12 баллов).</w:t>
      </w:r>
    </w:p>
    <w:tbl>
      <w:tblPr>
        <w:tblW w:w="1027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45"/>
      </w:tblGrid>
      <w:tr>
        <w:trPr>
          <w:tblHeader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изм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йное и общественно-политическое течение, провозглашающее необходимость построения гражданского общества, уважение и защиту прав и свобод личности, правовое государство, демократические политические институты, свободу частного предпринимательства, вместе с тем, постоянное вмешательство государства необходимо для поддержания конкуренци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денд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прибыли акционерного общества, которую оно распределяет между акционерами и выплачивает им ежегодно в соответствии с имеющимися у них акциями пропорционально взносам в акционерный капитал общества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активной деятельности людей, направленной на получение и развитие знаний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искриминаци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ивное отношение, предвзятость, насилие, несправедливость и лишение определенных прав людей по причине их принадлежности к определенной социальной группе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Ликвидност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сть продажи, превращения материальных или иных ценностей в денежные средства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цедент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удебного или административного органа, служащее основанием для вынесения решения по аналогичному делу.</w:t>
            </w:r>
          </w:p>
        </w:tc>
      </w:tr>
    </w:tbl>
    <w:p>
      <w:pPr>
        <w:pStyle w:val="11"/>
        <w:spacing w:lineRule="auto" w:line="240" w:before="0" w:after="0"/>
        <w:ind w:left="0" w:hanging="0"/>
        <w:rPr/>
      </w:pPr>
      <w:bookmarkStart w:id="5" w:name="_Hlk494772334"/>
      <w:bookmarkEnd w:id="5"/>
      <w:r>
        <w:rPr>
          <w:rFonts w:cs="Times New Roman" w:ascii="Times New Roman" w:hAnsi="Times New Roman"/>
          <w:sz w:val="24"/>
          <w:szCs w:val="24"/>
        </w:rPr>
        <w:t>Полным считается определение, содержащее в себе не менее двух отличительных признаков понятия, а также не содержащее в себе ошибочных положений. Неполным считается определение, содержащее в себе не менее одного отличительного признака понятия, либо больше, но с ошибочными элементами. Неверным считается определение, не содержащее отличительных признаков понятия, либо в котором количество ошибочных элементов превышает количество верных. Полное определение термина – 2 балла, неполное определение – 1 балл, неверное – 0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ум – 12 баллов.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494772334"/>
      <w:bookmarkStart w:id="7" w:name="_Hlk494858123"/>
      <w:bookmarkEnd w:id="6"/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Задание 10 (11 баллов). 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нятый</w:t>
      </w:r>
      <w:r>
        <w:rPr>
          <w:rFonts w:cs="Times New Roman" w:ascii="Times New Roman" w:hAnsi="Times New Roman"/>
          <w:sz w:val="24"/>
          <w:szCs w:val="24"/>
        </w:rPr>
        <w:t xml:space="preserve"> – человек, занимающийся не противоречащей законодательству деятельностью, связанной с удовлетворением личных и общественных потребностей и приносящей ему заработок, трудовой доход.</w:t>
      </w:r>
    </w:p>
    <w:p>
      <w:pPr>
        <w:pStyle w:val="11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зработный</w:t>
      </w:r>
      <w:r>
        <w:rPr>
          <w:rFonts w:cs="Times New Roman" w:ascii="Times New Roman" w:hAnsi="Times New Roman"/>
          <w:sz w:val="24"/>
          <w:szCs w:val="24"/>
        </w:rPr>
        <w:t xml:space="preserve"> – человек, относящийся к экономически активному населению, который способен и желает трудиться по найму, но не может найти работу.</w:t>
      </w:r>
    </w:p>
    <w:p>
      <w:pPr>
        <w:pStyle w:val="11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удоспособное население</w:t>
      </w:r>
      <w:r>
        <w:rPr>
          <w:rFonts w:cs="Times New Roman" w:ascii="Times New Roman" w:hAnsi="Times New Roman"/>
          <w:sz w:val="24"/>
          <w:szCs w:val="24"/>
        </w:rPr>
        <w:t xml:space="preserve"> – часть населения страны, которая в силу возраста и по состоянию здоровья может выполнять работу определённого объёма и качества.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оли занятых на 5%. Рост доли безработных на 10%. Общий рост числа экономически активных людей (сумма долей занятых и безработных) с 53% до 58%.</w:t>
      </w:r>
    </w:p>
    <w:p>
      <w:pPr>
        <w:pStyle w:val="11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кризис. Часть людей теряет работу – сокращается число занятых и растет число безработных. Часть людей, которые имели возможность не работать, теперь тоже вынуждена искать работу.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ервом пункте за каждое определение термина – 1балл. Во втором пункте за каждый верный вывод – 1 балл. За указание размеров изменений во втором пункте дополнительно начисляется 2 балла. В третьем пункте за каждый вывод – 1 балл. Всего – 11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8" w:name="_Hlk494858123"/>
      <w:bookmarkStart w:id="9" w:name="_Hlk494858123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100 баллов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basedOn w:val="Style12"/>
    <w:qFormat/>
    <w:rPr/>
  </w:style>
  <w:style w:type="character" w:styleId="C1c3">
    <w:name w:val="c1 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6:00Z</dcterms:created>
  <dc:creator>OrobinskayaEY</dc:creator>
  <dc:description/>
  <cp:keywords/>
  <dc:language>en-US</dc:language>
  <cp:lastModifiedBy>User</cp:lastModifiedBy>
  <cp:lastPrinted>2017-10-25T13:37:00Z</cp:lastPrinted>
  <dcterms:modified xsi:type="dcterms:W3CDTF">2017-10-25T10:40:00Z</dcterms:modified>
  <cp:revision>149</cp:revision>
  <dc:subject/>
  <dc:title/>
</cp:coreProperties>
</file>